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10434683"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17183065"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